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Conversions</w:t>
        <w:tab/>
        <w:tab/>
        <w:tab/>
        <w:tab/>
        <w:tab/>
        <w:tab/>
        <w:t>Name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gebra 1 Chapte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 Gabe has $6 and wants to play arcade games.  He exchanges his $6 for quarters.  How many quarters did he receive?  One particular game costs 75 cents for 5 min.  What would this game cost in  $ / hr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Escape velocity from the Earth’s surface is about 7.0 mi/sec.  What is that in mi/h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 A race has a top speed of 310 km/hr.  What is that in m/se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 In book IV of the Lord of the Rings, Frodo and Sam rappel down a cliff using a rope 30 ells long.  Approximately how high was the cliff (in ft) if the rope nearly reached the bottom?  (1 ell = 45 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  Which is faster, 60 miles an hour or 90 feet a seco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)  You have been on vacation for 2 weeks and 2 days, how many hours have you been on vacation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  Suppose an object is moving at 66 ft/sec, how fast would you have to drive a car to keep pace with this object?  (Hint:  what units are used for speed limits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  Which is faster, 80 miles an hour or 40 yards  per seco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e practice problems for you 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41:00Z</dcterms:created>
  <dc:creator>User</dc:creator>
  <dc:description/>
  <dc:language>en-US</dc:language>
  <cp:lastModifiedBy>User</cp:lastModifiedBy>
  <dcterms:modified xsi:type="dcterms:W3CDTF">2010-11-23T14:41:00Z</dcterms:modified>
  <cp:revision>2</cp:revision>
  <dc:subject/>
  <dc:title/>
</cp:coreProperties>
</file>